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en Commandment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estmoreland couldn't name the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oy Moore stuff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04:58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